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 бюджете МР «Кизилюртовский район» на 2017 год и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 «КИЗИЛЮРТОВСКИЙ РАЙОН»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 района «Кизилюр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2017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 xml:space="preserve">г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online</cp:lastModifiedBy>
  <cp:lastPrinted>2013-05-31T17:50:00Z</cp:lastPrinted>
  <dcterms:modified xsi:type="dcterms:W3CDTF">2016-12-25T10:30:00Z</dcterms:modified>
  <cp:revision>10</cp:revision>
  <dc:subject/>
  <dc:title>Приложение N 12</dc:title>
</cp:coreProperties>
</file>